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新区运输管理处音像记录事项清单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2019.3.5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76"/>
        <w:gridCol w:w="1089"/>
        <w:gridCol w:w="1089"/>
        <w:gridCol w:w="898"/>
        <w:gridCol w:w="1134"/>
        <w:gridCol w:w="1240"/>
        <w:gridCol w:w="1091"/>
        <w:gridCol w:w="1091"/>
        <w:gridCol w:w="1091"/>
        <w:gridCol w:w="1091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环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事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事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场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时限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部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记录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过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记录时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类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证环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许可听证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证全过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证场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属各执法部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人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听证场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听证全过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开听证场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场景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集证据环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大案件证据登记保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据登记保存全过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据登记保存场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属各执法部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人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证据登记保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证据登记保存全过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开证据登记保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查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书送达环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书的留置送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书送达全过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书送达场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属各执法部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人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到达文书送达场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送达全过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达完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强制环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封扣押财物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强制全过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强制现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属各执法部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人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取行政强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行政强制措施全过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强制措施实施结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查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2:40:00Z</dcterms:created>
  <dc:creator>hp</dc:creator>
  <dc:description/>
  <dc:language>en-US</dc:language>
  <cp:lastModifiedBy>admin</cp:lastModifiedBy>
  <dcterms:modified xsi:type="dcterms:W3CDTF">2019-10-25T02:40:00Z</dcterms:modified>
  <cp:revision>2</cp:revision>
  <dc:subject/>
  <dc:title/>
</cp:coreProperties>
</file>