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基本信息</w:t>
      </w:r>
      <w:r>
        <w:rPr>
          <w:rFonts w:eastAsia="黑体;SimHei" w:ascii="黑体;SimHei" w:hAnsi="黑体;SimHei"/>
          <w:sz w:val="32"/>
          <w:szCs w:val="32"/>
        </w:rPr>
        <w:t>1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025"/>
      </w:tblGrid>
      <w:tr>
        <w:trPr>
          <w:trHeight w:val="5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7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依附于城市道路和公共场地建设各类设施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施机关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连市高新技术产业园区城市管理局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承办机构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连市高新技术产业园区城市管理局城管处</w:t>
            </w:r>
          </w:p>
        </w:tc>
      </w:tr>
      <w:tr>
        <w:trPr>
          <w:trHeight w:val="10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批依据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城市道路管理条例》（国务院令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）第三十一条</w:t>
            </w:r>
          </w:p>
        </w:tc>
      </w:tr>
      <w:tr>
        <w:trPr>
          <w:trHeight w:val="10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条件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新区辖区范围内的业户</w:t>
            </w:r>
          </w:p>
        </w:tc>
      </w:tr>
      <w:tr>
        <w:trPr>
          <w:trHeight w:val="4609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材料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依附于道路建设各种设施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规划等有关部门的批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施工图纸和施工方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果图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街道两侧和公共场地搭建暂设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位置示意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施工图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果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级批文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量限制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定天数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工作日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承诺天数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工作日</w:t>
            </w:r>
          </w:p>
        </w:tc>
      </w:tr>
      <w:tr>
        <w:trPr>
          <w:trHeight w:val="10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收费标准和依据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《大连市市区临时建筑及临时占用道路、空地审批和管理办法》（大政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[1994]8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）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《关于对部分建设收费项目予以取消或降低标准的通知》（大政办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[1999]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）；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11-847986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82092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基本信息</w:t>
      </w:r>
      <w:r>
        <w:rPr>
          <w:rFonts w:eastAsia="黑体;SimHei" w:ascii="黑体;SimHei" w:hAnsi="黑体;SimHei"/>
          <w:sz w:val="32"/>
          <w:szCs w:val="32"/>
        </w:rPr>
        <w:t>2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025"/>
      </w:tblGrid>
      <w:tr>
        <w:trPr>
          <w:trHeight w:val="5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7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城市道路占用、挖掘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施机关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连市高新技术产业园区城市管理局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承办机构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连市高新技术产业园区城市管理局城管处</w:t>
            </w:r>
          </w:p>
        </w:tc>
      </w:tr>
      <w:tr>
        <w:trPr>
          <w:trHeight w:val="10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批依据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《城市道路管理条例》（国务院令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）第三十一条、第三十三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《城市绿化管理条例》（国务院令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）第二十条</w:t>
            </w:r>
          </w:p>
        </w:tc>
      </w:tr>
      <w:tr>
        <w:trPr>
          <w:trHeight w:val="604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条件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新区辖区范围内的业户</w:t>
            </w:r>
          </w:p>
        </w:tc>
      </w:tr>
      <w:tr>
        <w:trPr>
          <w:trHeight w:val="4609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材料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施工工地临时占道：红线图和详规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阶、防寒门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原貌照片二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在原貌照片基础上做出的效果图二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房屋产权证复印件二份（如是租房同时提供租赁协议复印件二份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营业执照复印件二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停车场：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单位营业执照复印件二份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停车场位置照片二份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时停车场管理措施和道路维修保证书各二份（加盖申请单位公章）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时停车场平面位置示意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城市道路挖掘：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施工图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施工工地临时占道许可证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排水工程施工许可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占用绿地：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位置示意图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规划局的详规图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果图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级批文</w:t>
            </w:r>
          </w:p>
        </w:tc>
      </w:tr>
      <w:tr>
        <w:trPr>
          <w:trHeight w:val="419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量限制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355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定天数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工作日</w:t>
            </w:r>
          </w:p>
        </w:tc>
      </w:tr>
      <w:tr>
        <w:trPr>
          <w:trHeight w:val="464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承诺天数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工作日</w:t>
            </w:r>
          </w:p>
        </w:tc>
      </w:tr>
      <w:tr>
        <w:trPr>
          <w:trHeight w:val="10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收费标准和依据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《大连市市区临时建筑及临时占用道路、空地审批和管理办法》（大政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[1994]8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）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《关于调整辽宁省城市道路挖掘修复费收费标准的通知》（辽建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[2000]1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）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《关于对部分建设收费项目予以取消或降低标准的通知》（大政办发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[1999]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）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《转发市城建局、物价局、财政局关于调整城市树木砍伐补偿等收费标准请示的通知》大政办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[1996]7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6.6.2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11-847986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8209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基本信息</w:t>
      </w:r>
      <w:r>
        <w:rPr>
          <w:rFonts w:eastAsia="黑体;SimHei" w:ascii="黑体;SimHei" w:hAnsi="黑体;SimHei"/>
          <w:sz w:val="32"/>
          <w:szCs w:val="32"/>
        </w:rPr>
        <w:t>3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025"/>
      </w:tblGrid>
      <w:tr>
        <w:trPr>
          <w:trHeight w:val="5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7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利用路灯设施架设通讯、广播及其他电器设置广告，设置户外广告（含广告栏）。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施机关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连市高新技术产业园区城市管理局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承办机构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连市高新技术产业园区城市管理局城管处</w:t>
            </w:r>
          </w:p>
        </w:tc>
      </w:tr>
      <w:tr>
        <w:trPr>
          <w:trHeight w:val="10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批依据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大连市城市市容管理条例》第二十二条；《辽宁省市政公用设施保护条例》第十九条</w:t>
            </w:r>
          </w:p>
        </w:tc>
      </w:tr>
      <w:tr>
        <w:trPr>
          <w:trHeight w:val="10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条件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新区辖区范围内的业户</w:t>
            </w:r>
          </w:p>
        </w:tc>
      </w:tr>
      <w:tr>
        <w:trPr>
          <w:trHeight w:val="4609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材料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营业执照（副本）复印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份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彩色实景效果图、原貌实景图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份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房屋产权证复印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份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安装牌匾单位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大连市照明霓红灯企业资质证书》复印件（加盖单位印章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份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如安装牌匾影响楼上或周边居民，须提供与相关居民签订的同意安装牌匾协议书（居民亲笔签名、联系电话）原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份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如是施工工地围档广告同时提供红线图、《施工工地临时占道许可证》、开发商工商执照、广告发布单位工商执照、相关部门质量安全检测报告；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量限制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定天数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工作日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承诺天数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工作日</w:t>
            </w:r>
          </w:p>
        </w:tc>
      </w:tr>
      <w:tr>
        <w:trPr>
          <w:trHeight w:val="10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收费标准和依据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如占用道路：《大连市市区临时建筑及临时占用道路、空地审批和管理办法》（大政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[1994]8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）文件和《关于对部分建设收费项目予以取消或降低标准的通知》（大政办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[1999]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）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如占用绿地：《转发市城建局、物价局、财政局关于调整城市树木砍伐补偿费等收费标准请示的通知》大政办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[1996]7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6.6.2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文件；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11-8812333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8209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基本信息</w:t>
      </w:r>
      <w:r>
        <w:rPr>
          <w:rFonts w:eastAsia="黑体;SimHei" w:ascii="黑体;SimHei" w:hAnsi="黑体;SimHei"/>
          <w:sz w:val="32"/>
          <w:szCs w:val="32"/>
        </w:rPr>
        <w:t>4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025"/>
      </w:tblGrid>
      <w:tr>
        <w:trPr>
          <w:trHeight w:val="5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7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占（压）用和拆除、改建排水设施或把明沟改为暗渠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施机关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连市高新技术产业园区城市管理局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承办机构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连市高新技术产业园区城市管理局市政处</w:t>
            </w:r>
          </w:p>
        </w:tc>
      </w:tr>
      <w:tr>
        <w:trPr>
          <w:trHeight w:val="10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批依据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大连市城市市政设施管理条例》第二十九条、第三十条</w:t>
            </w:r>
          </w:p>
        </w:tc>
      </w:tr>
      <w:tr>
        <w:trPr>
          <w:trHeight w:val="10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条件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新区辖区范围内的业户</w:t>
            </w:r>
          </w:p>
        </w:tc>
      </w:tr>
      <w:tr>
        <w:trPr>
          <w:trHeight w:val="4609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材料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占（压）用排水设施或把明沟改为暗渠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施工单位的资质证书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施工方案；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拆除、改建排水设施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设工程规划许可证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规划图纸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施工方案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施工单位资质证书；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量限制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定天数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工作日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承诺天数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工作日</w:t>
            </w:r>
          </w:p>
        </w:tc>
      </w:tr>
      <w:tr>
        <w:trPr>
          <w:trHeight w:val="10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收费标准和依据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如占用道路：《大连市市区临时建筑及临时占用道路、空地审批和管理办法》（大政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[1994]8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）文件、《关于对部分建设收费项目予以取消或降低标准的通知》（大政办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[1999]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）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11-8479336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8209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基本信息</w:t>
      </w:r>
      <w:r>
        <w:rPr>
          <w:rFonts w:eastAsia="黑体;SimHei" w:ascii="黑体;SimHei" w:hAnsi="黑体;SimHei"/>
          <w:sz w:val="32"/>
          <w:szCs w:val="32"/>
        </w:rPr>
        <w:t>5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025"/>
      </w:tblGrid>
      <w:tr>
        <w:trPr>
          <w:trHeight w:val="5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7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将自建排水管道接入城市排水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施机关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连市高新技术产业园区城市管理局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承办机构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连市高新技术产业园区城市管理局市政处</w:t>
            </w:r>
          </w:p>
        </w:tc>
      </w:tr>
      <w:tr>
        <w:trPr>
          <w:trHeight w:val="10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批依据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大连市城市市政设施管理条例》第二十七条</w:t>
            </w:r>
          </w:p>
        </w:tc>
      </w:tr>
      <w:tr>
        <w:trPr>
          <w:trHeight w:val="10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条件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新区辖区范围内的业户</w:t>
            </w:r>
          </w:p>
        </w:tc>
      </w:tr>
      <w:tr>
        <w:trPr>
          <w:trHeight w:val="4609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材料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排水施工图纸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套；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详规图一套；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施工单位资质证书复印件；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自建管道质量合格证；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施工工地围挡占道许可证复印件一份；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量限制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定天数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工作日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承诺天数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工作日</w:t>
            </w:r>
          </w:p>
        </w:tc>
      </w:tr>
      <w:tr>
        <w:trPr>
          <w:trHeight w:val="10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收费标准和依据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关于调整城市排水设施赔偿费的批复》大价费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[1998]2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；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11-8479336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8209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基本信息</w:t>
      </w:r>
      <w:r>
        <w:rPr>
          <w:rFonts w:eastAsia="黑体;SimHei" w:ascii="黑体;SimHei" w:hAnsi="黑体;SimHei"/>
          <w:sz w:val="32"/>
          <w:szCs w:val="32"/>
        </w:rPr>
        <w:t>6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025"/>
      </w:tblGrid>
      <w:tr>
        <w:trPr>
          <w:trHeight w:val="5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7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排水许可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施机关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连市高新技术产业园区城市管理局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承办机构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连市高新技术产业园区城市管理局市政处</w:t>
            </w:r>
          </w:p>
        </w:tc>
      </w:tr>
      <w:tr>
        <w:trPr>
          <w:trHeight w:val="10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批依据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大连市城市市政设施管理条例》第二十七条</w:t>
            </w:r>
          </w:p>
        </w:tc>
      </w:tr>
      <w:tr>
        <w:trPr>
          <w:trHeight w:val="10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条件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新区辖区范围内的业户</w:t>
            </w:r>
          </w:p>
        </w:tc>
      </w:tr>
      <w:tr>
        <w:trPr>
          <w:trHeight w:val="4609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材料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商营业执照副本复印件或法人证明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质检测报告；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量限制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定天数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工作日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承诺天数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工作日</w:t>
            </w:r>
          </w:p>
        </w:tc>
      </w:tr>
      <w:tr>
        <w:trPr>
          <w:trHeight w:val="10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收费标准和依据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11-8479336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8209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基本信息</w:t>
      </w:r>
      <w:r>
        <w:rPr>
          <w:rFonts w:eastAsia="黑体;SimHei" w:ascii="黑体;SimHei" w:hAnsi="黑体;SimHei"/>
          <w:sz w:val="32"/>
          <w:szCs w:val="32"/>
        </w:rPr>
        <w:t>7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025"/>
      </w:tblGrid>
      <w:tr>
        <w:trPr>
          <w:trHeight w:val="5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7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移植、砍伐城市树木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施机关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连市高新技术产业园区城市管理局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承办机构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连市高新技术产业园区城市管理局城管处</w:t>
            </w:r>
          </w:p>
        </w:tc>
      </w:tr>
      <w:tr>
        <w:trPr>
          <w:trHeight w:val="10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批依据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城市绿化管理条例》第二十一条</w:t>
            </w:r>
          </w:p>
        </w:tc>
      </w:tr>
      <w:tr>
        <w:trPr>
          <w:trHeight w:val="10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条件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新区辖区范围内的业户</w:t>
            </w:r>
          </w:p>
        </w:tc>
      </w:tr>
      <w:tr>
        <w:trPr>
          <w:trHeight w:val="4609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材料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位置示意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规划局的详规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果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级批文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量限制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定天数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工作日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承诺天数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工作日</w:t>
            </w:r>
          </w:p>
        </w:tc>
      </w:tr>
      <w:tr>
        <w:trPr>
          <w:trHeight w:val="10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收费标准和依据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大连市人民政府办公厅关于批转城建局、物价局、财政局调整城市树木伐移补偿费标准意见的通知》（大政办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[2003]7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文件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11-847986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8209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基本信息</w:t>
      </w:r>
      <w:r>
        <w:rPr>
          <w:rFonts w:eastAsia="黑体;SimHei" w:ascii="黑体;SimHei" w:hAnsi="黑体;SimHei"/>
          <w:sz w:val="32"/>
          <w:szCs w:val="32"/>
        </w:rPr>
        <w:t>8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025"/>
      </w:tblGrid>
      <w:tr>
        <w:trPr>
          <w:trHeight w:val="5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7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挖掘、占用绿地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施机关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连市高新技术产业园区城市管理局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承办机构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连市高新技术产业园区城市管理局城管处</w:t>
            </w:r>
          </w:p>
        </w:tc>
      </w:tr>
      <w:tr>
        <w:trPr>
          <w:trHeight w:val="10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批依据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城市绿化管理条例》第二十一条</w:t>
            </w:r>
          </w:p>
        </w:tc>
      </w:tr>
      <w:tr>
        <w:trPr>
          <w:trHeight w:val="10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条件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新区辖区范围内的业户</w:t>
            </w:r>
          </w:p>
        </w:tc>
      </w:tr>
      <w:tr>
        <w:trPr>
          <w:trHeight w:val="4609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材料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位置示意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规划局的详规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果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级批文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量限制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定天数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工作日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承诺天数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工作日</w:t>
            </w:r>
          </w:p>
        </w:tc>
      </w:tr>
      <w:tr>
        <w:trPr>
          <w:trHeight w:val="10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收费标准和依据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大连市人民政府办公厅关于批转城建局、物价局、财政局调整城市树木伐移补偿费标准意见的通知》（大政办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[2003]7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文件</w:t>
            </w:r>
          </w:p>
        </w:tc>
      </w:tr>
      <w:tr>
        <w:trPr>
          <w:trHeight w:val="54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11-847986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8209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0:47:00Z</dcterms:created>
  <dc:creator>微软用户</dc:creator>
  <dc:description/>
  <cp:keywords/>
  <dc:language>en-US</dc:language>
  <cp:lastModifiedBy>微软用户</cp:lastModifiedBy>
  <dcterms:modified xsi:type="dcterms:W3CDTF">2019-09-09T06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