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项目申报常见问题答疑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关于申报人国籍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港澳台专家可参照外籍专家人选条件申报项目；持中国永久居留证件的外籍专家可按要求申报项目；持外国永久居留证件的中国籍专家不能申报国家项目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关于经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属高校严格按照外专发〔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85</w:t>
      </w:r>
      <w:r>
        <w:rPr>
          <w:rFonts w:ascii="Times New Roman" w:hAnsi="Times New Roman" w:cs="Times New Roman" w:eastAsia="仿宋_GB2312"/>
          <w:sz w:val="32"/>
          <w:szCs w:val="32"/>
        </w:rPr>
        <w:t>号文经费标准执行，地方高校按照〔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87</w:t>
      </w:r>
      <w:r>
        <w:rPr>
          <w:rFonts w:ascii="Times New Roman" w:hAnsi="Times New Roman" w:cs="Times New Roman" w:eastAsia="仿宋_GB2312"/>
          <w:sz w:val="32"/>
          <w:szCs w:val="32"/>
        </w:rPr>
        <w:t>号文执行。科技厅（委、局），国务院有关部门、直属机构，有关集团公司，科研院所按照〔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87</w:t>
      </w:r>
      <w:r>
        <w:rPr>
          <w:rFonts w:ascii="Times New Roman" w:hAnsi="Times New Roman" w:cs="Times New Roman" w:eastAsia="仿宋_GB2312"/>
          <w:sz w:val="32"/>
          <w:szCs w:val="32"/>
        </w:rPr>
        <w:t>号文和〔</w:t>
      </w:r>
      <w:r>
        <w:rPr>
          <w:rFonts w:eastAsia="仿宋_GB2312" w:cs="Times New Roman" w:ascii="Times New Roman" w:hAnsi="Times New Roman"/>
          <w:sz w:val="32"/>
          <w:szCs w:val="32"/>
        </w:rPr>
        <w:t>200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文执行。不对每个项目的具体经费做限制，可参考往年经费，鼓励根据实际情况填写经费需求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关于还未签订工薪合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目前还未与专家签订工薪合同的单位可先上传意向书扫描件，待签订工薪合同后补交工薪合同扫描件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关于连续项目的申报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高端外国专家引进计划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“外国青年人才计划”如申请连续执行，项目立项及连续执行申请通过后下年度不需参加评审，但仍需提交项目申请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五、关于青年人才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只要符合项目申报条件，已来校工作的外籍博士后也可申报；受资助人员应为全职在华工作，在华工作时间累计一年原则上应不少于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个月；受资助人员应具有国（境）外高校博士学位，对取得学位的时间无具体要求；项目资助额度暂未确定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六、关于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019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年已获批的高端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获批的高端项目执行期为一年，本次应上报年度总结。如要继续执行，需重新申报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七、关于签字盖章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新项目申报需要将签字页打印出来，签字盖章后扫描上传。项目审核以高校（部属</w:t>
      </w:r>
      <w:r>
        <w:rPr>
          <w:rFonts w:eastAsia="仿宋_GB2312" w:cs="Times New Roman" w:ascii="Times New Roman" w:hAnsi="Times New Roman"/>
          <w:sz w:val="32"/>
          <w:szCs w:val="32"/>
        </w:rPr>
        <w:t>)/</w:t>
      </w:r>
      <w:r>
        <w:rPr>
          <w:rFonts w:ascii="Times New Roman" w:hAnsi="Times New Roman" w:cs="Times New Roman" w:eastAsia="仿宋_GB2312"/>
          <w:sz w:val="32"/>
          <w:szCs w:val="32"/>
        </w:rPr>
        <w:t>用人单位或省级归口管理部门（地方）意见、负责人签字、盖章为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34:00Z</dcterms:created>
  <dc:creator>zhuyuanyuan</dc:creator>
  <dc:description/>
  <cp:keywords/>
  <dc:language>en-US</dc:language>
  <cp:lastModifiedBy>NTKO</cp:lastModifiedBy>
  <cp:lastPrinted>2020-01-07T10:28:00Z</cp:lastPrinted>
  <dcterms:modified xsi:type="dcterms:W3CDTF">2020-01-07T03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