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高财预指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6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关于批复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部门预算的通知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高新区应急管理局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高新区财政预算业经市人大批准通过。根据《中华人民共和国预算法》规定，现将你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共下达你部门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：工资福利和对个人家庭补助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6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（含专项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高新区财政金融局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36:00Z</dcterms:created>
  <dc:creator>Custmor</dc:creator>
  <dc:description/>
  <cp:keywords/>
  <dc:language>en-US</dc:language>
  <cp:lastModifiedBy>admin</cp:lastModifiedBy>
  <cp:lastPrinted>2016-02-06T15:02:00Z</cp:lastPrinted>
  <dcterms:modified xsi:type="dcterms:W3CDTF">2021-04-25T11:22:00Z</dcterms:modified>
  <cp:revision>6</cp:revision>
  <dc:subject/>
  <dc:title/>
</cp:coreProperties>
</file>