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书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1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color w:val="000000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字经济产业集聚区建设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集聚区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人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二、集聚区运营单位简介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三、集聚区及区内数字经济企业基本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四、集聚区运营单位提供主要服务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、集聚区及区内数字经济企业信息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六、其他需要说明的情况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246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七、附件清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黑体" w:cs="宋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宋体" w:hAnsi="宋体" w:cs="宋体" w:eastAsia="黑体"/>
          <w:b w:val="false"/>
          <w:bCs w:val="false"/>
          <w:color w:val="000000"/>
          <w:sz w:val="32"/>
          <w:szCs w:val="32"/>
          <w:lang w:eastAsia="zh-CN"/>
        </w:rPr>
        <w:t>一、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440"/>
        <w:gridCol w:w="1103"/>
        <w:gridCol w:w="2"/>
        <w:gridCol w:w="1980"/>
        <w:gridCol w:w="525"/>
        <w:gridCol w:w="410"/>
        <w:gridCol w:w="1544"/>
      </w:tblGrid>
      <w:tr>
        <w:trPr>
          <w:trHeight w:val="482" w:hRule="exact"/>
        </w:trPr>
        <w:tc>
          <w:tcPr>
            <w:tcW w:w="89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32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申报单位基本情况</w:t>
            </w:r>
          </w:p>
        </w:tc>
      </w:tr>
      <w:tr>
        <w:trPr>
          <w:trHeight w:val="60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报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Cs w:val="21"/>
                <w:lang w:eastAsia="zh-CN"/>
              </w:rPr>
              <w:t>（运营单位）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统一社会信用代码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2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资金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6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47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 系 人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   话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  机</w:t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" w:hAnsi="宋体" w:cs="宋体" w:eastAsia="宋体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70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14" w:hRule="exac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数字经济产业集聚区基本情况</w:t>
            </w:r>
          </w:p>
        </w:tc>
      </w:tr>
      <w:tr>
        <w:trPr>
          <w:trHeight w:val="624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上年度符合条件的数字经济企业数量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上年度符合条件的数字经济企业从业人员总数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501" w:hRule="exac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集聚区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运营单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要服务项目</w:t>
            </w:r>
          </w:p>
        </w:tc>
        <w:tc>
          <w:tcPr>
            <w:tcW w:w="70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（招商引资、创业孵化、资源对接、知识产权、成果转化、检验测试、咨询策划、教育培训等）</w:t>
            </w:r>
          </w:p>
        </w:tc>
      </w:tr>
      <w:tr>
        <w:trPr>
          <w:trHeight w:val="624" w:hRule="exact"/>
        </w:trPr>
        <w:tc>
          <w:tcPr>
            <w:tcW w:w="3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集聚区符合条件的数字经济企业上年度主营业务总收入（万元）</w:t>
            </w:r>
          </w:p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拟申请奖励金额（万元）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016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数字经济产业集聚区建设”相关条件，申报材料真实合规，同意推荐。</w:t>
            </w:r>
          </w:p>
          <w:p>
            <w:pPr>
              <w:pStyle w:val="Normal"/>
              <w:spacing w:lineRule="exact" w:line="400"/>
              <w:ind w:firstLine="11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11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二、集聚区运营单位简介（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三、集聚区及区内数字经济企业基本情况（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1000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246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四、集聚区运营单位提供主要服务情况（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、集聚区及区内数字经济企业信息表</w:t>
      </w:r>
    </w:p>
    <w:p>
      <w:pPr>
        <w:pStyle w:val="TextBody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tbl>
      <w:tblPr>
        <w:tblW w:w="13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78"/>
        <w:gridCol w:w="1795"/>
        <w:gridCol w:w="1989"/>
        <w:gridCol w:w="1036"/>
        <w:gridCol w:w="944"/>
        <w:gridCol w:w="971"/>
        <w:gridCol w:w="1712"/>
        <w:gridCol w:w="1027"/>
        <w:gridCol w:w="1212"/>
        <w:gridCol w:w="83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序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数字经济企业名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统一社会信用代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国民经济行业分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联系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联系电话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入驻园区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上一年度主营业务收入（万元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从业人数</w:t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58" w:right="1246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六、其他需要说明的情况（是否享受过其他奖励和补助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七、附件清单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运营单位营业执照及相关资质证明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运营单位在“信用中国”或“信用大连”网站下载的《信用报告》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全部入驻企业名单，数字经济企业名单、营业执照及主营业务收入证明（入驻企业盖章）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区内数字经济企业房屋租赁协议、房租收入发票及银行流水证明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入驻数字经济企业上年度缴纳社保证明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运营单位数字经济领域招商引资、创业孵化、资源对接、知识产权、成果转化、检验测试、咨询策划、教育培训等服务证明；（根据实际情况提供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p>
      <w:pPr>
        <w:pStyle w:val="TextBody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仿宋_GB2312" w:cs="宋体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" w:ascii="宋体" w:hAnsi="宋体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5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微软雅黑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4:00Z</dcterms:created>
  <dc:creator>ZHZ</dc:creator>
  <dc:description/>
  <dc:language>en-US</dc:language>
  <cp:lastModifiedBy>群</cp:lastModifiedBy>
  <cp:lastPrinted>2019-03-08T11:52:00Z</cp:lastPrinted>
  <dcterms:modified xsi:type="dcterms:W3CDTF">2021-09-09T03:15:35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1.0.10503</vt:lpwstr>
  </property>
</Properties>
</file>