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赛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奖团队新注册设立企业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基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赛事获奖作品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17"/>
        <w:gridCol w:w="1553"/>
        <w:gridCol w:w="1419"/>
        <w:gridCol w:w="494"/>
        <w:gridCol w:w="367"/>
        <w:gridCol w:w="2114"/>
      </w:tblGrid>
      <w:tr>
        <w:trPr>
          <w:trHeight w:val="482" w:hRule="exact"/>
        </w:trPr>
        <w:tc>
          <w:tcPr>
            <w:tcW w:w="89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5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rPr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新设立企业）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金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注册资金实缴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企业专职从业人数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国民经济行业分类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赛事获奖基本情况</w:t>
            </w:r>
          </w:p>
        </w:tc>
      </w:tr>
      <w:tr>
        <w:trPr>
          <w:trHeight w:val="47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赛事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7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赛事举办时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赛事举办地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获奖人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获奖项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165" w:hRule="atLeas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1993" w:hRule="atLeast"/>
        </w:trPr>
        <w:tc>
          <w:tcPr>
            <w:tcW w:w="89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领域创新创业赛事”部分“赛事获奖团队新注册设立企业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赛事获奖作品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附件清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赛事获奖证明（须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及赛事承办单位推荐证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设立企业在“信用中国”或“信用大连”网站下载的《信用报告》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企业办公场地租赁协议（自有办公场地的提供所有权证明）；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章程及股权结构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及以上员工劳动合同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以上的社保缴纳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缴资金到位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120"/>
        <w:textAlignment w:val="auto"/>
        <w:rPr>
          <w:rFonts w:ascii="宋体" w:hAnsi="宋体" w:eastAsia="仿宋_GB2312" w:cs="宋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宋体" w:hAnsi="宋体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群</cp:lastModifiedBy>
  <cp:lastPrinted>2021-09-07T10:08:00Z</cp:lastPrinted>
  <dcterms:modified xsi:type="dcterms:W3CDTF">2021-09-09T03:24:39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1.0.10503</vt:lpwstr>
  </property>
</Properties>
</file>