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数字经济领域创新创业赛事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赛事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报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二、企业情况简介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三、赛事基本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 xml:space="preserve">四、其他需要说明的情况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" w:hAnsi="宋体" w:cs="宋体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515"/>
        <w:gridCol w:w="1980"/>
        <w:gridCol w:w="2479"/>
      </w:tblGrid>
      <w:tr>
        <w:trPr>
          <w:trHeight w:val="482" w:hRule="exact"/>
        </w:trPr>
        <w:tc>
          <w:tcPr>
            <w:tcW w:w="8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（赛事承办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单位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赛事基本情况</w:t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6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举办时间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举办地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9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赛事奖金总额（万元）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445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89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领域创新创业赛事”相关条件，申报材料真实合规，同意推荐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赛事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附件清单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赛事承办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“信用中国”或“信用大连”网站下载的《信用报告》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赛事的</w:t>
      </w:r>
      <w:r>
        <w:rPr>
          <w:rFonts w:ascii="仿宋_GB2312" w:hAnsi="仿宋_GB2312" w:cs="仿宋_GB2312" w:eastAsia="仿宋_GB2312"/>
          <w:sz w:val="32"/>
          <w:szCs w:val="32"/>
        </w:rPr>
        <w:t>赛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赛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赛事预算表及资金奖励制度和资金管理办法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Normal"/>
        <w:rPr>
          <w:rFonts w:ascii="宋体" w:hAnsi="宋体" w:eastAsia="仿宋_GB2312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群</cp:lastModifiedBy>
  <cp:lastPrinted>2019-03-08T11:52:00Z</cp:lastPrinted>
  <dcterms:modified xsi:type="dcterms:W3CDTF">2021-09-09T03:23:10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1.0.10503</vt:lpwstr>
  </property>
</Properties>
</file>