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字技术应用示范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  <w:r>
        <w:br w:type="page"/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二、企业情况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三、项目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项目建成后的示范作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五、项目新增投资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六、其他需要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七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 w:eastAsia="黑体"/>
          <w:b w:val="false"/>
          <w:bCs/>
          <w:color w:val="000000"/>
          <w:sz w:val="32"/>
          <w:szCs w:val="32"/>
        </w:rPr>
        <w:t>一、</w:t>
      </w:r>
      <w:r>
        <w:rPr>
          <w:rFonts w:ascii="宋体" w:hAnsi="宋体" w:cs="宋体" w:eastAsia="黑体"/>
          <w:b w:val="false"/>
          <w:bCs/>
          <w:color w:val="000000"/>
          <w:sz w:val="32"/>
          <w:szCs w:val="32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0"/>
        <w:gridCol w:w="1095"/>
        <w:gridCol w:w="175"/>
        <w:gridCol w:w="1410"/>
        <w:gridCol w:w="395"/>
        <w:gridCol w:w="1095"/>
        <w:gridCol w:w="1384"/>
      </w:tblGrid>
      <w:tr>
        <w:trPr>
          <w:trHeight w:val="482" w:hRule="exact"/>
        </w:trPr>
        <w:tc>
          <w:tcPr>
            <w:tcW w:w="89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单位基本情况</w:t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单位</w:t>
            </w:r>
          </w:p>
          <w:p>
            <w:pPr>
              <w:pStyle w:val="TextBody"/>
              <w:spacing w:before="0" w:after="120"/>
              <w:jc w:val="center"/>
              <w:rPr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项目单位）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7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7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基本情况</w:t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7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8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备案文件号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开工时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计划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竣工时间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2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总新增投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已完成新增投资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拟申请补助金额（万元）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3449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156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技术应用示范”相关条件，申报材料真实合规，同意推荐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TextBody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项目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0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项目建成后的示范作用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项目新增投资表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1585"/>
        <w:gridCol w:w="1585"/>
      </w:tblGrid>
      <w:tr>
        <w:trPr>
          <w:trHeight w:val="567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完成时间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已完成投资</w:t>
      </w:r>
      <w:r>
        <w:br w:type="page"/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划投资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3170"/>
      </w:tblGrid>
      <w:tr>
        <w:trPr>
          <w:trHeight w:val="622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3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Times New Roman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58" w:right="1246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六、其他需要说明的情况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七、附件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应当包括以下内容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单位的基本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的基本情况，包括在线平台生成的项目代码、建设内容、总投资及资金来源、建设条件落实情况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通过在线平台完成审批（核准、备案）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请投资补助资金的主要理由和政策依据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大连市数字经济发展专项资金实施细则》要求提供的其他内容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营业执照及相关资质证明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备案文件或核准批复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信用中国”或“信用大连”网站下载的《信用报告》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开工的提供相应采购合同及已完成新增投资的财务凭证；未开工的提供满足开工条件的相关证明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sectPr>
      <w:footerReference w:type="default" r:id="rId4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微软雅黑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群</cp:lastModifiedBy>
  <cp:lastPrinted>2019-03-08T11:52:00Z</cp:lastPrinted>
  <dcterms:modified xsi:type="dcterms:W3CDTF">2021-09-09T08:48:20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1.0.10503</vt:lpwstr>
  </property>
</Properties>
</file>