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31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市第十七中学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288.7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2,815.9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472.8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5T01:41:31Z</dcterms:modified>
  <cp:revision>344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232EFDD84141ADA057D23DB0A9D57E</vt:lpwstr>
  </property>
  <property fmtid="{D5CDD505-2E9C-101B-9397-08002B2CF9AE}" pid="3" name="KSOProductBuildVer">
    <vt:lpwstr>2052-11.1.0.11636</vt:lpwstr>
  </property>
</Properties>
</file>