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37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庙岭小学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136.3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1,019.8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116.5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04:19Z</dcterms:modified>
  <cp:revision>348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EF8F74EAE4703B241000F48C84101</vt:lpwstr>
  </property>
  <property fmtid="{D5CDD505-2E9C-101B-9397-08002B2CF9AE}" pid="3" name="KSOProductBuildVer">
    <vt:lpwstr>2052-11.1.0.11636</vt:lpwstr>
  </property>
</Properties>
</file>