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第一中学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640.5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2,963.7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676.8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0:57:45Z</dcterms:modified>
  <cp:revision>34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4C6FD61F4EDCBAF31C485A3F7738</vt:lpwstr>
  </property>
  <property fmtid="{D5CDD505-2E9C-101B-9397-08002B2CF9AE}" pid="3" name="KSOProductBuildVer">
    <vt:lpwstr>2052-11.1.0.11636</vt:lpwstr>
  </property>
</Properties>
</file>