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0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color w:val="000000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型数字基础设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报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人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二、企业情况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三、项目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四、项目新增投资表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五、其他需要说明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六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</w:rPr>
        <w:t>一、</w:t>
      </w: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399"/>
        <w:gridCol w:w="1203"/>
        <w:gridCol w:w="713"/>
        <w:gridCol w:w="1063"/>
        <w:gridCol w:w="204"/>
        <w:gridCol w:w="1328"/>
        <w:gridCol w:w="1151"/>
      </w:tblGrid>
      <w:tr>
        <w:trPr>
          <w:trHeight w:val="482" w:hRule="exact"/>
        </w:trPr>
        <w:tc>
          <w:tcPr>
            <w:tcW w:w="89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单位基本情况</w:t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单位</w:t>
            </w:r>
          </w:p>
          <w:p>
            <w:pPr>
              <w:pStyle w:val="TextBody"/>
              <w:spacing w:before="0" w:after="120"/>
              <w:jc w:val="center"/>
              <w:rPr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项目单位）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联 系 人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手    机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7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基本情况</w:t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名称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项目备案文件号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开工时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计划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竣工时间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912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总新增投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已完成新增投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拟申请补助金额（万元）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3184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520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新型数字基础设施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建设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”相关条件，申报材料真实合规，同意推荐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项目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项目新增投资表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1585"/>
        <w:gridCol w:w="1585"/>
      </w:tblGrid>
      <w:tr>
        <w:trPr>
          <w:trHeight w:val="567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完成时间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6"/>
                <w:szCs w:val="16"/>
                <w:lang w:val="en-US" w:eastAsia="zh-CN"/>
              </w:rPr>
              <w:t>土建费用（仅适用试验场地建设）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已完成投资</w:t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划投资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3170"/>
      </w:tblGrid>
      <w:tr>
        <w:trPr>
          <w:trHeight w:val="622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3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6"/>
                <w:szCs w:val="16"/>
                <w:lang w:val="en-US" w:eastAsia="zh-CN"/>
              </w:rPr>
              <w:t>土建费用（仅适用试验场地建设）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58" w:right="1246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其他需要说明的情况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是否享受过其他奖励和补助等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六、附件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应当包括以下内容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单位的基本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的基本情况，包括在线平台生成的项目代码、建设内容、总投资及资金来源、建设条件落实情况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通过在线平台完成审批（核准、备案）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请投资补助资金的主要理由和政策依据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大连市数字经济发展专项资金实施细则》要求提供的其他内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营业执照及相关资质证明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备案文件或核准批复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信用中国”或“信用大连”网站下载的《信用报告》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开工的提供相应采购合同及已完成新增投资的财务凭证；未开工的提供满足开工条件的相关证明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Normal"/>
        <w:rPr>
          <w:rFonts w:ascii="宋体;方正书宋_GBK" w:hAnsi="宋体;方正书宋_GBK" w:eastAsia="仿宋_GB2312" w:cs="宋体;方正书宋_GBK"/>
          <w:color w:val="000000"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color w:val="000000"/>
          <w:sz w:val="32"/>
          <w:szCs w:val="32"/>
        </w:rPr>
      </w:r>
    </w:p>
    <w:sectPr>
      <w:footerReference w:type="default" r:id="rId4"/>
      <w:type w:val="nextPage"/>
      <w:pgSz w:orient="landscape"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Noto Sans CJK HK" w:cs="Times New Roman;Nimbus Roman No9 L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34:00Z</dcterms:created>
  <dc:creator>ZHZ</dc:creator>
  <dc:description/>
  <dc:language>en-US</dc:language>
  <cp:lastModifiedBy>fm2020sfg058</cp:lastModifiedBy>
  <cp:lastPrinted>2021-09-09T19:12:00Z</cp:lastPrinted>
  <dcterms:modified xsi:type="dcterms:W3CDTF">2023-08-01T10:42:18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8.2.10337</vt:lpwstr>
  </property>
</Properties>
</file>