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市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氢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能源交通工具推广应用补助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资金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一、补助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标准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对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氢燃料电池商用车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财政资金采购车辆不在补助范围之内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补助金额按照车型系数折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车型系数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A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按照车型搭载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氢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燃料电池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系统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额定功率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P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单位：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KW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）折算：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5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0KW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val="en-US" w:eastAsia="zh-CN" w:bidi="ar"/>
        </w:rPr>
        <w:t>≤</w:t>
      </w:r>
    </w:p>
    <w:p>
      <w:pPr>
        <w:pStyle w:val="Normal"/>
        <w:keepNext w:val="false"/>
        <w:keepLines w:val="false"/>
        <w:widowControl/>
        <w:jc w:val="left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P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&lt;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80K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W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A=1+(P-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5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0)×0.01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；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P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val="en-US" w:eastAsia="zh-CN" w:bidi="ar"/>
        </w:rPr>
        <w:t>≥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80KW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A=1.8+(P-80)×0.0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总质量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吨以上（含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吨）载货汽车和牵引车车型系数按照上述标准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.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倍计算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；总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质量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3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吨以上（含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3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吨）载货汽车和牵引车车型系数按照上述标准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  <w:t>1.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倍计算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单车补助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不超过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车辆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价格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的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  <w:t>50%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，且不高于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10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度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完成采购并投入运营的，补助金额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Y=A×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单位：万元），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助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分两次拨付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上牌后先补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6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累计运营里程达到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公里后补剩余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4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对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氢燃料电池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船舶，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年度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完成采购并投入运营的，按照总造价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最高不超过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予以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助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对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氢燃料电池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乘用车，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年度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完成采购并投入运营的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予以每辆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助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各级财政补助总额不超过整机价格的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50%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二、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申报条件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报主体暨财政资金补助对象为本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行政区域内注册、具有独立法人资格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氢能源交通工具生产企业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各项法定许可手续完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报主体采购的氢燃料电池等核心装置为本地配套，生产的氢能源交通工具已本地实际交付运营，并接入辽宁省新能源汽车管理平台（技术支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刘奇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584067155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李海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834134845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报主体生产的氢能源汽车已纳入国家工信部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能源汽车推广应用推荐车型目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》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专项资金前一年内未发生重大安全、重大质量事故或严重环境违法行为，无不良信用记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三、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资金申请报告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包括企业车辆信息情况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氢燃料电池等核心装置信息情况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车辆购置发票、车辆行驶证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并说明申报车辆各级财政补贴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补助资金申报汇总表和信息明细表（见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申报主体</w:t>
      </w:r>
      <w:r>
        <w:rPr>
          <w:rFonts w:ascii="仿宋" w:hAnsi="仿宋" w:cs="仿宋" w:eastAsia="仿宋"/>
          <w:color w:val="000000"/>
          <w:sz w:val="32"/>
          <w:szCs w:val="32"/>
        </w:rPr>
        <w:t>营业执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复印件）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企业及产品准入</w:t>
      </w:r>
      <w:r>
        <w:rPr>
          <w:rFonts w:ascii="仿宋" w:hAnsi="仿宋" w:cs="仿宋" w:eastAsia="仿宋"/>
          <w:color w:val="000000"/>
          <w:sz w:val="32"/>
          <w:szCs w:val="32"/>
        </w:rPr>
        <w:t>资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证明材料（复印件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申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主体</w:t>
      </w:r>
      <w:r>
        <w:rPr>
          <w:rFonts w:ascii="仿宋" w:hAnsi="仿宋" w:cs="仿宋" w:eastAsia="仿宋"/>
          <w:color w:val="000000"/>
          <w:sz w:val="32"/>
          <w:szCs w:val="32"/>
        </w:rPr>
        <w:t>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资金申报</w:t>
      </w:r>
      <w:r>
        <w:rPr>
          <w:rFonts w:ascii="仿宋" w:hAnsi="仿宋" w:cs="仿宋" w:eastAsia="仿宋"/>
          <w:color w:val="000000"/>
          <w:sz w:val="32"/>
          <w:szCs w:val="32"/>
        </w:rPr>
        <w:t>内容和附属文件真实性负责的声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见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仿宋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2:11:00Z</dcterms:created>
  <dc:creator>智高专利李克研(李猛）</dc:creator>
  <dc:description/>
  <dc:language>en-US</dc:language>
  <cp:lastModifiedBy> </cp:lastModifiedBy>
  <cp:lastPrinted>2021-08-24T18:23:00Z</cp:lastPrinted>
  <dcterms:modified xsi:type="dcterms:W3CDTF">2023-09-04T13:27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5D40A91C740FB80E8144DB7CA858A</vt:lpwstr>
  </property>
  <property fmtid="{D5CDD505-2E9C-101B-9397-08002B2CF9AE}" pid="3" name="KSOProductBuildVer">
    <vt:lpwstr>2052-11.8.2.10605</vt:lpwstr>
  </property>
</Properties>
</file>