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主体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对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资金申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内容和附属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真实性负责的声明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大连市工业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单位申请</w:t>
      </w:r>
      <w:r>
        <w:rPr>
          <w:rFonts w:ascii="仿宋" w:hAnsi="仿宋" w:cs="仿宋" w:eastAsia="仿宋"/>
          <w:sz w:val="32"/>
          <w:szCs w:val="32"/>
          <w:lang w:eastAsia="zh-CN"/>
        </w:rPr>
        <w:t>大连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sz w:val="32"/>
          <w:szCs w:val="32"/>
          <w:lang w:eastAsia="zh-CN"/>
        </w:rPr>
        <w:t>氢能源交通工具推广应用补助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并作出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报材料真实、准确、齐全、有效、合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愿意配合大连市工业和信息化局、大连市财政局对产品推广应用真实性进行核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若经发现存在弄虚作假、关联交易等不法行为，愿意承担相应法律责任，并全额返还财政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特此声明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报主体名称（公章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法人代表人（签章）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1:25:00Z</dcterms:created>
  <dc:creator>智高专利李克研(李猛）</dc:creator>
  <dc:description/>
  <dc:language>en-US</dc:language>
  <cp:lastModifiedBy> </cp:lastModifiedBy>
  <cp:lastPrinted>2021-08-23T18:18:00Z</cp:lastPrinted>
  <dcterms:modified xsi:type="dcterms:W3CDTF">2023-09-04T13:30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13F9096B9D461A8555C7942B382E3C</vt:lpwstr>
  </property>
  <property fmtid="{D5CDD505-2E9C-101B-9397-08002B2CF9AE}" pid="3" name="KSOProductBuildVer">
    <vt:lpwstr>2052-11.8.2.10605</vt:lpwstr>
  </property>
</Properties>
</file>