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/>
      </w:pPr>
      <w:r>
        <w:rPr>
          <w:rFonts w:ascii="Times New Roman" w:hAnsi="Times New Roman" w:cs="Times New Roman" w:eastAsia="黑体;SimHei"/>
          <w:sz w:val="32"/>
          <w:szCs w:val="32"/>
          <w:lang w:val="en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  <w:lang w:val="en"/>
        </w:rPr>
        <w:t>2-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24</w:t>
      </w:r>
      <w:r>
        <w:rPr>
          <w:rFonts w:ascii="Times New Roman" w:hAnsi="Times New Roman" w:cs="Times New Roman" w:eastAsia="方正小标宋简体"/>
          <w:sz w:val="44"/>
          <w:szCs w:val="44"/>
        </w:rPr>
        <w:t>年“兴辽英才计划”优秀高技能人才</w:t>
      </w:r>
    </w:p>
    <w:p>
      <w:pPr>
        <w:pStyle w:val="Normal"/>
        <w:spacing w:lineRule="exact" w:line="600"/>
        <w:jc w:val="center"/>
        <w:rPr/>
      </w:pPr>
      <w:r>
        <w:rPr/>
        <w:t>举荐单位名单</w:t>
      </w:r>
    </w:p>
    <w:tbl>
      <w:tblPr>
        <w:tblW w:w="8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710"/>
        <w:gridCol w:w="1430"/>
        <w:gridCol w:w="1277"/>
      </w:tblGrid>
      <w:tr>
        <w:trPr>
          <w:trHeight w:val="17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序号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举荐单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辽宁突出贡献高技能人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辽宁技术能手</w:t>
            </w:r>
          </w:p>
        </w:tc>
      </w:tr>
      <w:tr>
        <w:trPr>
          <w:trHeight w:val="75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中国航发沈阳黎明航空发动机有限责任公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5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沈阳飞机工业（集团）有限公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5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华晨宝马汽车有限公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5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沈阳新松机器人自动化股份有限公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5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国网辽宁省电力有限公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2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沈阳鼓风机集团股份有限公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2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东软集团股份有限公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2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瓦房店轴承集团有限责任公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2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恒力石化（大连）有限公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2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大连船舶重工集团有限公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2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中车大连机车车辆有限公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2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通用技术集团大连机床有限责任公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2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鞍山钢铁集团有限公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2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本钢集团有限公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2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红塔集团营口卷烟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2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辽宁奥克化学股份有限公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2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辽宁铁法能源有限责任公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2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中国石油天然气集团有限公司辽河油田分公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2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北方华锦化学工业集团有限公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2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渤海造船厂集团有限公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22" w:hRule="atLeast"/>
        </w:trPr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合计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马赛男</cp:lastModifiedBy>
  <dcterms:modified xsi:type="dcterms:W3CDTF">2024-06-06T09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