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辽宁省数字化车间建设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/>
          <w:b/>
          <w:bCs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数字化车间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智能制造的核心单元，企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应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生产对象所要求的工艺和设备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为基础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开展数字化网络化基础能力建设，围绕智能制造典型场景部署必要的智能制造装备、工业软件和系统，实现核心数据实时采集、关键生产工序自动化、生产与经营管理信息化，开展点状智能化探索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数字化车间应具有多个数字化智能化应用场景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围绕工厂建设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研发设计、生产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作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生产管理、运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管理等全过程单个或多个环节，通过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5G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工业互联网、大数据、人工智能等新一代信息技术与先进制造技术深度融合，实现具备特定功能和实际价值的应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原则上，数字化车间智能制造能力成熟度评估水平应达到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GB/T 39116-202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《智能制造能力成熟度模型》二级及以上，两化融合水平应达到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GB/T 23020-202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《工业企业信息化和工业化融合评估规范》单项应用及以上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sz w:val="32"/>
          <w:szCs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信息基础设施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采用现场总线、以太网、物联网和分布式控制系统等信息技术和控制系统，建立车间级工业通信网络；利用工业互联网平台，支撑自动化、数字化、智能化生产；建有工业信息安全技术防护体系，具备网络防护、应急响应等信息安全保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sz w:val="32"/>
          <w:szCs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智能装备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车间内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自动化、数字化、智能化生产和检测等设备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数占车间设备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数比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以及关键工序数控化率均高于省内同行业平均水平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车间内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自动化、数字化、智能化生产和检测等设备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联网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占自动化、数字化、智能化生产和检测等设备总数的比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高于省内同行业平均水平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sz w:val="32"/>
          <w:szCs w:val="32"/>
          <w:lang w:val="en-US" w:eastAsia="zh-CN"/>
        </w:rPr>
        <w:t>3</w:t>
      </w:r>
      <w:r>
        <w:rPr>
          <w:rFonts w:eastAsia="仿宋_GB2312" w:cs="Times New Roman;Nimbus Roman No9 L" w:ascii="Times New Roman;Nimbus Roman No9 L" w:hAnsi="Times New Roman;Nimbus Roman No9 L"/>
          <w:b/>
          <w:bCs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生产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val="en-US" w:eastAsia="zh-CN"/>
        </w:rPr>
        <w:t>作业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构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柔性智能制造单元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实现产线快速调整和按需配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面向工艺控制、生产过程控制、工艺和设备参数优化等业务活动，实现数据的自动采集以及精准、及时和闭环的控制与管理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应用制造执行系统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MES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，实现车间作业计划自动生成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生产作业调度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以及生产计划优化和动态调整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生产过程数据采集和监控系统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SCADA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、制造执行系统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MES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和企业资源计划系统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ERP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集成，优化生产运营管理流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方正仿宋_GBK" w:eastAsia="方正仿宋_GBK"/>
          <w:sz w:val="32"/>
          <w:szCs w:val="32"/>
        </w:rPr>
        <w:t>并实现车间可视化管理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sz w:val="32"/>
          <w:szCs w:val="32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val="en-US" w:eastAsia="zh-CN"/>
        </w:rPr>
        <w:t>质量管控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关键工序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构建在线智能检测系统，应用物性成分分析、机器视觉检测等技术，实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产品质量在线检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缺陷在线识别和质量自动判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应用条码、二维码、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G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等技术，集成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原辅料供应、生产制造、仓储物流等环节产品质量信息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实现产品质量档案管理及质量追溯和优化改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b/>
          <w:b/>
          <w:bCs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sz w:val="32"/>
          <w:szCs w:val="32"/>
          <w:lang w:val="en-US" w:eastAsia="zh-CN"/>
        </w:rPr>
        <w:t>5</w:t>
      </w:r>
      <w:r>
        <w:rPr>
          <w:rFonts w:eastAsia="仿宋_GB2312" w:cs="Times New Roman;Nimbus Roman No9 L" w:ascii="Times New Roman;Nimbus Roman No9 L" w:hAnsi="Times New Roman;Nimbus Roman No9 L"/>
          <w:b/>
          <w:bCs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val="en-US" w:eastAsia="zh-CN"/>
        </w:rPr>
        <w:t>仓储物流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生产过程广泛采用条码、二维码、电子标签、移动扫描终端等自动识别技术设备设施，实现对物品流动的定位、跟踪、控制等功能；基于仓储管理系统与制造执行系统集成，依据实际生产作业计划实现半自动或自动出入库管理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按时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配送和运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sz w:val="32"/>
          <w:szCs w:val="32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val="en-US" w:eastAsia="zh-CN"/>
        </w:rPr>
        <w:t>设备管理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应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设备运行监控系统，集成智能传感、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G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等技术，实现设备数据实时采集、状态分析和异常报警，提高设备运行效率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应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信息技术手段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全面实现设备台账、点检、保养、维修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信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642"/>
        <w:textAlignment w:val="auto"/>
        <w:rPr/>
      </w:pPr>
      <w:r>
        <w:rPr>
          <w:rFonts w:eastAsia="仿宋_GB2312" w:cs="Times New Roman;Nimbus Roman No9 L" w:ascii="Times New Roman;Nimbus Roman No9 L" w:hAnsi="Times New Roman;Nimbus Roman No9 L"/>
          <w:b/>
          <w:bCs/>
          <w:sz w:val="32"/>
          <w:szCs w:val="32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经济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val="en-US" w:eastAsia="zh-CN"/>
        </w:rPr>
        <w:t>社会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效益。</w:t>
      </w:r>
      <w:bookmarkStart w:id="0" w:name="_Hlk79481822"/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数字化车间投入使用后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应高于省内同行业平均水平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在生产效率、资源综合利用率、产品不良率、设备综合利用率、库存周转率等一个或多个方面得到改善。</w:t>
      </w:r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3:40:00Z</dcterms:created>
  <dc:creator>user</dc:creator>
  <dc:description/>
  <dc:language>en-US</dc:language>
  <cp:lastModifiedBy> </cp:lastModifiedBy>
  <dcterms:modified xsi:type="dcterms:W3CDTF">2025-04-02T14:17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F5B6F96974656B37686612FB1F4FF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MDI0YTViMmU0OTk0NThhN2U3YzBlYzE0NmY2NzZkZWEiLCJ1c2VySWQiOiI1NTQ3Mjc5ODgifQ==</vt:lpwstr>
  </property>
</Properties>
</file>