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94"/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642"/>
        <w:jc w:val="both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firstLine="642"/>
        <w:jc w:val="both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再制造机电产品典型应用案例申报表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642"/>
        <w:jc w:val="center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firstLine="642"/>
        <w:jc w:val="center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firstLine="642"/>
        <w:jc w:val="center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hanging="0"/>
        <w:jc w:val="left"/>
        <w:rPr>
          <w:rFonts w:ascii="Times New Roman" w:hAnsi="Times New Roman" w:eastAsia="方正仿宋_GB2312;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案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名称：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sz w:val="32"/>
          <w:szCs w:val="32"/>
          <w:u w:val="none"/>
          <w:lang w:eastAsia="zh-CN"/>
        </w:rPr>
        <w:t>（例：再制造盾构机在地铁隧道挖掘中的应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256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sz w:val="32"/>
          <w:szCs w:val="32"/>
          <w:u w:val="none"/>
          <w:lang w:eastAsia="zh-CN"/>
        </w:rPr>
        <w:t>用——以北京地铁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sz w:val="32"/>
          <w:szCs w:val="32"/>
          <w:u w:val="none"/>
          <w:lang w:val="en-US" w:eastAsia="zh-CN"/>
        </w:rPr>
        <w:t>号线为例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sz w:val="32"/>
          <w:szCs w:val="32"/>
          <w:u w:val="none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申报单位：</w:t>
      </w:r>
      <w:r>
        <w:rPr>
          <w:rFonts w:ascii="Times New Roman" w:hAnsi="Times New Roman" w:cs="Times New Roman" w:eastAsia="仿宋_GB2312"/>
          <w:i w:val="false"/>
          <w:iCs w:val="false"/>
          <w:sz w:val="32"/>
          <w:szCs w:val="32"/>
          <w:u w:val="none"/>
        </w:rPr>
        <w:t>（加盖单位公章）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人：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联系电话：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电子邮箱：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申报日期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center"/>
        <w:rPr>
          <w:rFonts w:ascii="Times New Roman" w:hAnsi="Times New Roman" w:eastAsia="方正仿宋_GB2312;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center"/>
        <w:rPr>
          <w:rFonts w:ascii="Times New Roman" w:hAnsi="Times New Roman" w:eastAsia="方正仿宋_GB2312;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exact" w:line="594"/>
        <w:jc w:val="left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明</w:t>
      </w:r>
    </w:p>
    <w:p>
      <w:pPr>
        <w:pStyle w:val="Normal"/>
        <w:spacing w:lineRule="exact" w:line="594"/>
        <w:jc w:val="left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方正仿宋_GB2312;方正仿宋_GBK" w:cs="Times New Roman"/>
          <w:b/>
          <w:b/>
          <w:bCs/>
          <w:sz w:val="32"/>
          <w:szCs w:val="32"/>
        </w:rPr>
      </w:pPr>
      <w:r>
        <w:rPr>
          <w:rFonts w:eastAsia="方正仿宋_GB2312;方正仿宋_GBK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i w:val="false"/>
          <w:iCs w:val="false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自愿申</w:t>
      </w:r>
      <w:r>
        <w:rPr>
          <w:rFonts w:ascii="Times New Roman" w:hAnsi="Times New Roman" w:cs="Times New Roman" w:eastAsia="仿宋_GB2312"/>
          <w:i w:val="false"/>
          <w:iCs w:val="false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再制造机电产品典型应用案例</w:t>
      </w:r>
      <w:r>
        <w:rPr>
          <w:rFonts w:ascii="Times New Roman" w:hAnsi="Times New Roman" w:cs="Times New Roman" w:eastAsia="仿宋_GB2312"/>
          <w:i w:val="false"/>
          <w:i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承诺申报提交的文件、数据、技术材料、证明材料等所有资料均真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效</w:t>
      </w:r>
      <w:r>
        <w:rPr>
          <w:rFonts w:ascii="Times New Roman" w:hAnsi="Times New Roman" w:cs="Times New Roman" w:eastAsia="仿宋_GB2312"/>
          <w:sz w:val="32"/>
          <w:szCs w:val="32"/>
        </w:rPr>
        <w:t>，如有虚假，愿意承担相应法律责任。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i/>
          <w:i/>
          <w:i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i/>
          <w:iCs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94"/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申报单位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344"/>
        <w:gridCol w:w="1385"/>
        <w:gridCol w:w="2875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both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单位名称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both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从事行业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2312;方正仿宋_GBK"/>
                <w:sz w:val="28"/>
                <w:szCs w:val="28"/>
                <w:lang w:eastAsia="zh-CN"/>
              </w:rPr>
              <w:t>（包括</w:t>
            </w:r>
            <w:r>
              <w:rPr>
                <w:rFonts w:ascii="Times New Roman" w:hAnsi="Times New Roman" w:cs="Times New Roman" w:eastAsia="方正仿宋_GB2312;方正仿宋_GBK"/>
                <w:sz w:val="28"/>
                <w:szCs w:val="28"/>
              </w:rPr>
              <w:t>盾构机、</w:t>
            </w:r>
            <w:r>
              <w:rPr>
                <w:rFonts w:ascii="Times New Roman" w:hAnsi="Times New Roman" w:cs="Times New Roman" w:eastAsia="方正仿宋_GB2312;方正仿宋_GBK"/>
                <w:sz w:val="28"/>
                <w:szCs w:val="28"/>
                <w:lang w:eastAsia="zh-CN"/>
              </w:rPr>
              <w:t>工业机器人、风电机组装备、冶金装备、矿山装备、</w:t>
            </w:r>
            <w:r>
              <w:rPr>
                <w:rFonts w:ascii="Times New Roman" w:hAnsi="Times New Roman" w:cs="Times New Roman" w:eastAsia="方正仿宋_GB2312;方正仿宋_GBK"/>
                <w:sz w:val="28"/>
                <w:szCs w:val="28"/>
                <w:lang w:val="en-US" w:eastAsia="zh-CN"/>
              </w:rPr>
              <w:t>内燃机</w:t>
            </w:r>
            <w:r>
              <w:rPr>
                <w:rFonts w:ascii="Times New Roman" w:hAnsi="Times New Roman" w:cs="Times New Roman" w:eastAsia="方正仿宋_GB2312;方正仿宋_GBK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方正仿宋_GB2312;方正仿宋_GBK"/>
                <w:sz w:val="28"/>
                <w:szCs w:val="28"/>
                <w:lang w:eastAsia="zh-CN"/>
              </w:rPr>
              <w:t>数控</w:t>
            </w:r>
            <w:r>
              <w:rPr>
                <w:rFonts w:ascii="Times New Roman" w:hAnsi="Times New Roman" w:cs="Times New Roman" w:eastAsia="方正仿宋_GB2312;方正仿宋_GBK"/>
                <w:sz w:val="28"/>
                <w:szCs w:val="28"/>
              </w:rPr>
              <w:t>机床</w:t>
            </w:r>
            <w:r>
              <w:rPr>
                <w:rFonts w:ascii="Times New Roman" w:hAnsi="Times New Roman" w:cs="Times New Roman" w:eastAsia="方正仿宋_GB2312;方正仿宋_GBK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_GB2312;方正仿宋_GBK"/>
                <w:sz w:val="28"/>
                <w:szCs w:val="28"/>
              </w:rPr>
              <w:t>油气田装备</w:t>
            </w:r>
            <w:r>
              <w:rPr>
                <w:rFonts w:ascii="Times New Roman" w:hAnsi="Times New Roman" w:cs="Times New Roman" w:eastAsia="方正仿宋_GB2312;方正仿宋_GBK"/>
                <w:sz w:val="28"/>
                <w:szCs w:val="28"/>
                <w:lang w:eastAsia="zh-CN"/>
              </w:rPr>
              <w:t>等）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both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    址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both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网    址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both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 责 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    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both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传    真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邮    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both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both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再制造产品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i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" w:ascii="Times New Roman" w:hAnsi="Times New Roman"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both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近三年产量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例：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：产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___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；产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___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；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84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：产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___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；产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___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；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840"/>
              <w:rPr>
                <w:rFonts w:ascii="Times New Roman" w:hAnsi="Times New Roman" w:eastAsia="方正仿宋_GB2312;方正仿宋_GBK" w:cs="Times New Roman"/>
                <w:i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：产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___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；产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___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；……）</w:t>
            </w:r>
          </w:p>
        </w:tc>
      </w:tr>
      <w:tr>
        <w:trPr>
          <w:trHeight w:val="589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sz w:val="28"/>
                <w:szCs w:val="28"/>
                <w:lang w:eastAsia="zh-CN" w:bidi="ar-SA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sz w:val="28"/>
                <w:szCs w:val="28"/>
                <w:lang w:eastAsia="zh-CN" w:bidi="ar-SA"/>
              </w:rPr>
              <w:t>申报单位简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560"/>
              <w:rPr>
                <w:rFonts w:ascii="Times New Roman" w:hAnsi="Times New Roman" w:eastAsia="仿宋_GB2312" w:cs="Times New Roman"/>
                <w:sz w:val="28"/>
                <w:szCs w:val="28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eastAsia="zh-CN" w:bidi="ar-SA"/>
              </w:rPr>
              <w:t>包括但不限于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 w:bidi="ar-SA"/>
              </w:rPr>
              <w:t>成立时间、技术研发能力、再制造生产能力、质量保障措施、售后服务标准、再制造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bidi="ar-SA"/>
              </w:rPr>
              <w:t>业绩以及企业资信、资产规模、盈利情况等，需附申报单位营业执照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 w:bidi="ar-SA"/>
              </w:rPr>
              <w:t>以及本技术（产品）的知识产权证明（如有）、所获荣誉证明（如有）、参编标准证明（如有）、技术鉴定评价情况（如有）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bidi="ar-SA"/>
              </w:rPr>
              <w:t>等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eastAsia="zh-CN" w:bidi="ar-SA"/>
              </w:rPr>
              <w:t>，可另附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方正仿宋_GB2312;方正仿宋_GBK" w:cs="Times New Roman"/>
                <w:i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2312;方正仿宋_GBK" w:cs="Times New Roman" w:ascii="Times New Roman" w:hAnsi="Times New Roman"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产品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261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案例中的应用的再制造产品名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例：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B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再制造盾构机）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原型新品名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例：原产于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司的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品）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再制造前产品主要问题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例：表面涂层磨损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盾构机钻头断裂……）</w:t>
            </w:r>
          </w:p>
        </w:tc>
      </w:tr>
      <w:tr>
        <w:trPr>
          <w:trHeight w:val="334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再制造采用的核心技术工艺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需提供专利证书等知识产权证明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（例：液压油缸内壁激光增材再制造技术</w:t>
            </w:r>
            <w:r>
              <w:rPr>
                <w:rFonts w:eastAsia="仿宋_GB2312" w:cs="Times New Roman" w:ascii="Times New Roman" w:hAnsi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再制造专用圆磨床</w:t>
            </w:r>
            <w:r>
              <w:rPr>
                <w:rFonts w:eastAsia="仿宋_GB2312" w:cs="Times New Roman" w:ascii="Times New Roman" w:hAnsi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盾构机主驱动轴承金属粉磨熔接技术……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明专利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用新型专利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center"/>
              <w:rPr>
                <w:rFonts w:ascii="Times New Roman" w:hAnsi="Times New Roman" w:eastAsia="方正仿宋_GB2312;方正仿宋_GBK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产品性能对比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原型新品主要性能参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（按照原型新品产品说明书等材料中的内容填写）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再制造后主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能参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Times New Roman" w:hAnsi="Times New Roman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（应与原型新品性能参数形成对比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品价格对比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原型新品价格（万元）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填写原型新品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销售价，如已停售，填写“同类产品价格约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”）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再制造成本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再制造产品售价（万元）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填写产品再制造后销售价。对于再制造过程中产品物权未转移，仅提供再制造服务的再制造企业，填写收取的服务费用，并注明“仅提供再制造服务”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方正仿宋_GB2312;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服役时间对比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品再制造前已服役时间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填写产品再制造前已使用的年数，如无相关数据，填写“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于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购入”）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同类产品常规服役时间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例：盾构机一般可用于挖掘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千米的隧道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采煤机一般可工作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时，正常使用约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）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案例再制造产品已服役时间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填写案例中再制造产品的实际服役时间。例：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月，约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时）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案例再制造产品预计使用年限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例：预计总服役时间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，约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时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预计总挖掘距离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千米）</w:t>
            </w:r>
          </w:p>
        </w:tc>
      </w:tr>
      <w:tr>
        <w:trPr>
          <w:trHeight w:val="912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kern w:val="2"/>
                <w:sz w:val="28"/>
                <w:szCs w:val="28"/>
                <w:lang w:val="en-US" w:eastAsia="zh-CN" w:bidi="ar-SA"/>
              </w:rPr>
              <w:t>案例产品情况简述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560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kern w:val="2"/>
                <w:sz w:val="28"/>
                <w:szCs w:val="28"/>
                <w:lang w:val="en-US" w:eastAsia="zh-CN" w:bidi="ar-SA"/>
              </w:rPr>
              <w:t>主要描述案例中产品的检测及再制造方法、工艺技术原理、技术流程、再制造后的产品性能参数、再制造周期、再制造成本、相对于与原型新品的优势、售后服务情况及质保承诺等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kern w:val="2"/>
                <w:sz w:val="28"/>
                <w:szCs w:val="28"/>
                <w:lang w:eastAsia="zh-CN" w:bidi="ar-SA"/>
              </w:rPr>
              <w:t>，可另附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方正仿宋_GB2312;方正仿宋_GBK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2312;方正仿宋_GBK" w:cs="Times New Roman" w:ascii="Times New Roman" w:hAnsi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应用案例情况（本章由案例中再制造产品的使用企业填写，每页需加盖使用企业公章。如同一场景有多家企业使用该产品，应选取其中最有代表性的三家，分别填写本章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53"/>
        <w:gridCol w:w="1368"/>
        <w:gridCol w:w="2940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再制造产品使用单位名称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例：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地铁公司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X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农业集团）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从事行业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例：地铁建设及运营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农产品种植）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    址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网    址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人姓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案例中该型号再制造产品应用数量（台</w:t>
            </w:r>
            <w:r>
              <w:rPr>
                <w:rFonts w:eastAsia="楷体_GB2312" w:cs="楷体_GB2312" w:ascii="楷体_GB2312" w:hAnsi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套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rFonts w:ascii="Times New Roman" w:hAnsi="Times New Roman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楷体_GB2312" w:hAnsi="楷体_GB2312" w:eastAsia="楷体_GB2312" w:cs="楷体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案例再制造产品已服役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Times New Roman" w:hAnsi="Times New Roman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填写案例中再制造产品的实际服役时间。例：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月，约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时）</w:t>
            </w:r>
          </w:p>
        </w:tc>
      </w:tr>
      <w:tr>
        <w:trPr>
          <w:trHeight w:val="595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ind w:left="0" w:hanging="0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sz w:val="28"/>
                <w:szCs w:val="28"/>
                <w:lang w:eastAsia="zh-CN"/>
              </w:rPr>
              <w:t>再制造产品应用情况及评价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eastAsia="zh-CN"/>
              </w:rPr>
              <w:t>主要介绍该再制造产品在案例中的应用情况，包括应用时间、应用规模、取得的效益等。重点描述再制造产品的性能、质量、经济性、使用体验、问题及改进建议等方面，并与本单位使用的同类型非再制造产品进行对比，可另附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eastAsia="zh-CN"/>
              </w:rPr>
              <w:t>例：本公司于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/>
              </w:rPr>
              <w:t>月购入一台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/>
              </w:rPr>
              <w:t>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/>
              </w:rPr>
              <w:t>公司生产的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B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再制造盾构机，用于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N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地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线工程中的隧道挖掘。该产品共服役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月，成功完成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里的隧道挖掘，地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线目前已投入运行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，未出现质量和安全问题。该盾构机仍可正常工作，预计还可服役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，与新品盾构机总服役时间基本相当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2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品性能方面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。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B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再制造盾构机性能指标良好，与本公司之前使用的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号进口盾构机相比，指标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本一致，分别为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指标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优于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号盾构机，分别达到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较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号盾构机分别提高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Y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百分点。该产品性能指标在使用过程中基本保持稳定，但挖掘超过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千米后，特别是在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岩层中，指标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所下降，这种情况在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号进口盾构机中也有出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2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品质量方面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B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再制造盾构机使用过程中未出现相关问题，但出现过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次小故障，分别为……。此类故障在各类盾构机中均常见，维修后不影响使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2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济性方面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B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再制造盾构机购入价格为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，而同类型进口盾构机价格基本为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、国产盾构机为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，考虑到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B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再制造盾构机可使用寿命较非再制造盾构机无明显差别，综合成本可降低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2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使用体验方面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2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问题及改进建议方面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问题一……、问题二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20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地铁公司（盖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448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推广前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z w:val="28"/>
                <w:szCs w:val="28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bidi="ar-SA"/>
              </w:rPr>
              <w:t>主要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eastAsia="zh-CN" w:bidi="ar-SA"/>
              </w:rPr>
              <w:t>分析案例中再制造机电产品的推广应用潜力，可另附页。重点说明以下几方面内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 w:bidi="ar-SA"/>
              </w:rPr>
              <w:t>分析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eastAsia="zh-CN" w:bidi="ar-SA"/>
              </w:rPr>
              <w:t>该类机电产品在国内外的市场规模，以及到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 w:bidi="ar-SA"/>
              </w:rPr>
              <w:t>203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 w:bidi="ar-SA"/>
              </w:rPr>
              <w:t>2035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 w:bidi="ar-SA"/>
              </w:rPr>
              <w:t>年的市场规模变化趋势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 w:bidi="ar-SA"/>
              </w:rPr>
              <w:t>分析在役的该类机电产品中，再制造和非再制造产品所占比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56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 w:bidi="ar-SA"/>
              </w:rPr>
              <w:t>从经济性、技术可靠性等方面，分析该类再制造产品对非再制造产品替代的可行性，并预测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eastAsia="zh-CN" w:bidi="ar-SA"/>
              </w:rPr>
              <w:t>到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 w:bidi="ar-SA"/>
              </w:rPr>
              <w:t>203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 w:bidi="ar-SA"/>
              </w:rPr>
              <w:t>2035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 w:bidi="ar-SA"/>
              </w:rPr>
              <w:t>年的该场景下再制造机电产品应用规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firstLine="560"/>
              <w:textAlignment w:val="auto"/>
              <w:rPr>
                <w:rFonts w:ascii="Times New Roman" w:hAnsi="Times New Roman" w:eastAsia="方正仿宋_GB2312;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sz w:val="28"/>
                <w:szCs w:val="28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z w:val="28"/>
                <w:szCs w:val="28"/>
                <w:lang w:val="en-US" w:eastAsia="zh-CN" w:bidi="ar-SA"/>
              </w:rPr>
              <w:t>从旧件获取渠道、工艺技术、标准规范、市场推广等方面提出该类再制造机电产品推广的困难及建议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801" w:leader="none"/>
        </w:tabs>
        <w:spacing w:lineRule="exact" w:line="594"/>
        <w:ind w:left="0" w:hanging="0"/>
        <w:rPr>
          <w:rFonts w:ascii="Times New Roman" w:hAnsi="Times New Roman" w:eastAsia="方正仿宋_GB2312;方正仿宋_GBK" w:cs="Times New Roman"/>
          <w:sz w:val="32"/>
          <w:szCs w:val="32"/>
          <w:lang w:val="en-US" w:eastAsia="zh-CN"/>
        </w:rPr>
      </w:pPr>
      <w:r>
        <w:rPr>
          <w:rFonts w:eastAsia="方正仿宋_GB2312;方正仿宋_GBK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44:00Z</dcterms:created>
  <dc:creator>lady tutu</dc:creator>
  <dc:description/>
  <dc:language>en-US</dc:language>
  <cp:lastModifiedBy>杜力</cp:lastModifiedBy>
  <cp:lastPrinted>2025-04-29T19:09:00Z</cp:lastPrinted>
  <dcterms:modified xsi:type="dcterms:W3CDTF">2025-05-20T10:3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CF53D0E0F4A2D9193A1181E6C9A44_13</vt:lpwstr>
  </property>
  <property fmtid="{D5CDD505-2E9C-101B-9397-08002B2CF9AE}" pid="3" name="KSOProductBuildVer">
    <vt:lpwstr>2052-10.1.0.7411</vt:lpwstr>
  </property>
  <property fmtid="{D5CDD505-2E9C-101B-9397-08002B2CF9AE}" pid="4" name="KSOTemplateDocerSaveRecord">
    <vt:lpwstr>eyJoZGlkIjoiNGVjZWRkNjcyODI2YWZiMzNhYTVlZjcwNGVlMTc0MWMiLCJ1c2VySWQiOiIyMjg3MDA0MTIifQ==</vt:lpwstr>
  </property>
</Properties>
</file>